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3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color w:val="1F4E79"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color w:val="1F4E79"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bookmarkStart w:id="0" w:name="_Hlk157023680"/>
      <w:bookmarkEnd w:id="0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Libá, Irsko – III. Etapa – Rekonstrukce místních komunikací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bookmarkStart w:id="1" w:name="_Hlk157023680"/>
      <w:bookmarkEnd w:id="1"/>
      <w:r>
        <w:rPr>
          <w:color w:val="000000"/>
          <w:sz w:val="22"/>
          <w:szCs w:val="22"/>
        </w:rPr>
        <w:t>Tímto, ve vztahu k veřejné zakázce zadávané dle § 27 a § 31 zákona č. 134/2016 Sb., o zadávání veřejných zakázek, ve znění pozdějších předpisů, jakožto zakázce malého rozsahu na stavební práce s názvem „Libá, Irsko – III. etapa – Rekonstrukce místních komunikací“ (dále jen „Veřejná zakázka“), zadávané obcí Libá, se sídlem Libá 220, 351 31 Libá, IČ: 00254037 (dále jen „Zadavatel“)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Pro účely prokázání základní způsobilosti dle § 74 odst. 1 písm. a) až e) ZZVZ a v souladu s čl. 5.2 zadávací dokumentace je dodavatel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byl v zemi svého sídla v posledních 5 letech před zahájením zadávacího řízení pravomocně odsouzen pro trestný čin uvedený v příloze č. 3 k zákonu o zadávání veřejných zakázek, případně obdobný trestný čin dle právního řádu země sídla dodavatele; k zahlazeným odsouzením se nepřihlíží; je-li dodavatelem právnická osoba, tato podmínka je splněna touto právnickou osobou i každým členem jejího statutárního orgánu; je-li členem statutárního orgánu právnická osoba, tato podmínka je splněna rovněž touto právnickou osobou, každým členem jejího statutárního orgánu a osobou, která tuto právnickou osobu ve statutárním orgánu dodavatele zastupuj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má v České republice ani v zemi svého sídla evidován splatný daňový nedoplatek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má v České republice ani v zemi svého sídla evidován splatný nedoplatek na pojistném nebo penále na veřejné zdravotní pojištění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má v České republice ani v zemi svého sídla evidován splatný nedoplatek na pojistném nebo penále na sociální zabezpečení a příspěvku na státní politiku zaměstnanosti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v likvidaci, nebylo proti němu vydáno rozhodnutí o úpadku, nebyla na něj nařízena nucená správa a nenachází se v obdobné situaci dle právního řádu země svého sídl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rávnickou osobou, prohlašuje, že podmínku dle písm. a) splňuj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právnická osoba, a zároveň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ý člen jejího statutárního orgán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-li členem statutárního orgánu právnická osoba, podmínku dle písm. a) splňuj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ý člen jejího statutárního orgánu, 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zastupující tuto právnickou osobu v orgánu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zahraniční právnické osoby, prohlašuje, že podmínku dle písm. a) splňuje mateřská právnická osoba i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české právnické osoby, prohlašuje, že podmínku dle písm. a) splňují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ždý člen jejího statutárního orgán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ji zastupující v orgánu dodavatele, 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písm. a) ZZVZ a v souladu s čl. 5.3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C00000"/>
          <w:sz w:val="22"/>
          <w:szCs w:val="22"/>
        </w:rPr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i/>
          <w:i/>
          <w:iCs/>
          <w:color w:val="C00000"/>
          <w:sz w:val="22"/>
          <w:szCs w:val="22"/>
        </w:rPr>
      </w:pPr>
      <w:r>
        <w:rPr>
          <w:i/>
          <w:iCs/>
          <w:color w:val="C00000"/>
          <w:sz w:val="22"/>
          <w:szCs w:val="22"/>
        </w:rPr>
        <w:t xml:space="preserve">alternativa pro případ, že dodavatel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jc w:val="both"/>
        <w:rPr/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5.4., zadávací dokumentace, čestně prohlašuje, že v posledních pěti letech realizoval níže uvedené stav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tavba č. 1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tavb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ební práce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ch 5 let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tavba č. 2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tavb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ební práce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ch 5 let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stavba č. 3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stavb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stavební práce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ch 5 let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Cena včetně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 bere na vědomí, že v případě, bude-li vyzván zadavatelem k uzavření smlouvy na plnění výše uvedené veřejné zakázky, může být před jejím uzavřením povinen předložit originály nebo úředně ověřené kopie dokladů prokazujících splnění kvalifikac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 dále bere na vědomí, že skutečnosti rozhodné pro splnění kvalifikace musí nastat ve lhůtě pro podání nabídek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svobodné a vážné vůle a je si vědom všech právních následků spojených s uvedením nepravdivých nebo zavádějící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1133" w:gutter="0" w:header="0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3 - Čestné prohlášení k prokázání základní způsobilosti</w:t>
    </w:r>
  </w:p>
  <w:p>
    <w:pPr>
      <w:pStyle w:val="Footer"/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Libá, Irsko – III. Etapa – Rekonstrukce místních komunikací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44"/>
        </w:tabs>
        <w:ind w:left="1844" w:hanging="1134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sz w:val="20"/>
        <w:szCs w:val="20"/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76"/>
        </w:tabs>
        <w:ind w:left="1276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b/>
      <w:color w:val="215868"/>
      <w:sz w:val="26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/>
      <w:iCs/>
      <w:color w:val="215868"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  <w:bCs w:val="false"/>
      <w:color w:val="000000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/>
      <w:color w:val="215868"/>
      <w:sz w:val="26"/>
      <w:szCs w:val="32"/>
    </w:rPr>
  </w:style>
  <w:style w:type="character" w:styleId="Nadpis2Char">
    <w:name w:val="Nadpis 2 Char"/>
    <w:qFormat/>
    <w:rPr>
      <w:b/>
      <w:bCs/>
      <w:iCs/>
      <w:color w:val="215868"/>
      <w:sz w:val="24"/>
      <w:szCs w:val="28"/>
    </w:rPr>
  </w:style>
  <w:style w:type="character" w:styleId="Nadpis3Char">
    <w:name w:val="Nadpis 3 Char"/>
    <w:qFormat/>
    <w:rPr>
      <w:iCs/>
      <w:szCs w:val="26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6-25T11:39:00Z</dcterms:modified>
  <cp:revision>76</cp:revision>
  <dc:subject/>
  <dc:title>NABÍDKA UCHAZEČE DO ŘÍZENÍ O VEŘEJNÉ ZAKÁZCE</dc:title>
</cp:coreProperties>
</file>